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5.06.2022  № 577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О предоставлении разрешения на условно разрешенные виды использования земельного участка с кадастровым номером 01:08:0516022:15 по ул. Степной, 130 г. Майкопа и на отклонение от предельных параметров разрешенного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16022:15, </w:t>
      </w:r>
      <w:r>
        <w:rPr>
          <w:bCs/>
          <w:color w:val="000000"/>
          <w:szCs w:val="28"/>
        </w:rPr>
        <w:t>площадью 484 кв. м, по ул. Степной, 130 г. Майкопа, принадлежит на праве собственности гражданке Тхакушиновой Юлии Сергее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 июня 2022 г. №КУВИ-001/2022-84247555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Гражданка Тхакушинова Ю.С. </w:t>
      </w:r>
      <w:r>
        <w:rPr>
          <w:bCs/>
          <w:color w:val="000000"/>
          <w:szCs w:val="28"/>
        </w:rPr>
        <w:t xml:space="preserve">обратила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е виды использования земельного участка «[4.1] – Деловое управление»,                  «[4.6] – Общественное питание», «[4.9.1] – Объекты придорожного сервиса» и «[3.3] – Бытовое обслуживание» и на отклонение от предельных параметров разрешенного строительства объектов капитального строительства – для реконструкции магазина со служебными строениями и сооружениями в магазин и объекты: бытового обслуживания, делового управления, общественного питания и  придорожного сервиса с увеличением площади застройки до 70% на земельном участке с кадастровым номером 01:08:0516022:15, площадью 484 кв. м, по ул. Степной, 130 г. Майкопа по границе земельного участка по ул. Степной, 128 г. Майкопа и по красной линии улиц Степной и Куйбышева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color w:val="000000"/>
          <w:szCs w:val="28"/>
        </w:rPr>
        <w:t>01:08:0516022:15 по ул. Степной, 130 г. Майкопа</w:t>
      </w:r>
      <w:r>
        <w:rPr>
          <w:bCs/>
          <w:color w:val="000000"/>
          <w:szCs w:val="28"/>
        </w:rPr>
        <w:t xml:space="preserve"> находится в зоне застройки малоэтажными жилыми домами (Ж-МЗ). Разрешенные виды использования земельного участка </w:t>
      </w:r>
      <w:r>
        <w:rPr>
          <w:color w:val="000000"/>
          <w:szCs w:val="28"/>
        </w:rPr>
        <w:t xml:space="preserve">«[4.1] – Деловое управление», «[4.6] – Общественное питание», «[4.9.1] – Объекты придорожного сервиса» и «[3.3] – Бытовое обслуживание» </w:t>
      </w:r>
      <w:r>
        <w:rPr>
          <w:bCs/>
          <w:color w:val="000000"/>
          <w:szCs w:val="28"/>
        </w:rPr>
        <w:t>являются условно разрешенными видами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е виды использования земельного участка с кадастровым номером 01:08:0516022:15 по                          ул. Степной, 130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ке                         </w:t>
      </w:r>
      <w:r>
        <w:rPr>
          <w:color w:val="000000"/>
          <w:szCs w:val="28"/>
        </w:rPr>
        <w:t xml:space="preserve">Тхакушиновой Ю.С. </w:t>
      </w:r>
      <w:r>
        <w:rPr>
          <w:bCs/>
          <w:color w:val="000000"/>
          <w:szCs w:val="28"/>
        </w:rPr>
        <w:t>разрешение на условно разрешенные виды использования земельного участка с кадастровым номером 01:08:0516022:15 по ул. Степной, 130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Тхакушиновой Юлии Сергеевне </w:t>
      </w:r>
      <w:r>
        <w:rPr>
          <w:color w:val="000000"/>
          <w:szCs w:val="28"/>
        </w:rPr>
        <w:t>разрешение на условно разрешенные виды использования земельного участка                       «[4.1] – Деловое управление», «[4.6] – Общественное питание»,                      «[4.9.1] – Объекты придорожного сервиса» и «[3.3] – Бытовое обслуживание» и на отклонение от предельных параметров разрешенного строительства объектов капитального строительства – для реконструкции магазина со служебными строениями и сооружениями в магазин и объекты: бытового обслуживания, делового управления, общественного питания и  придорожного сервиса с увеличением площади застройки до 70% на земельном участке с кадастровым номером 01:08:0516022:15, площадью 484 кв. м, по ул. Степной, 130 г. Майкопа по границе земельного участка по ул. Степной, 128 г. Майкопа и по красной линии улиц Степной и Куйбышева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е виды использования земельного участка с кадастровым номером 01:08:0516022:15 по ул. Степной, 130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48:00Z</dcterms:created>
  <dc:creator>игорь</dc:creator>
  <dc:description/>
  <cp:keywords/>
  <dc:language>en-US</dc:language>
  <cp:lastModifiedBy>User</cp:lastModifiedBy>
  <cp:lastPrinted>2022-06-15T14:38:00Z</cp:lastPrinted>
  <dcterms:modified xsi:type="dcterms:W3CDTF">2022-06-15T13:48:00Z</dcterms:modified>
  <cp:revision>2</cp:revision>
  <dc:subject/>
  <dc:title>АДМИНИСТРАЦИЯ</dc:title>
</cp:coreProperties>
</file>